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Laberintos</w:t>
      </w:r>
    </w:p>
    <w:p>
      <w:pPr>
        <w:pStyle w:val="Normal"/>
        <w:spacing w:lineRule="auto" w:line="240" w:before="0" w:after="0"/>
        <w:jc w:val="both"/>
        <w:rPr/>
      </w:pPr>
      <w:r>
        <w:rPr/>
        <w:t>Hola amigo (a) sabemos que tu eres un niño (a) muy inteligente por lo cual no tenemos duda alguna de que puedas resolver los siguientes laberintos. Usa tu lápiz ayuda a los diversos personajes a llegar a su destino, no olvides trazar lo mejor posible el camino de salida o entrada de cada laberinto, para que a tu personaje y maestro no se le dificulte salir o revisarte tu trabajo. Recuerda que un trabajo limpio hace la diferencia. Suerte campeón (a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yuda al Osito Teddy a llegar con sus amigos al final del camino!!! No olvides colorear a los personajes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1870</wp:posOffset>
            </wp:positionH>
            <wp:positionV relativeFrom="paragraph">
              <wp:posOffset>37465</wp:posOffset>
            </wp:positionV>
            <wp:extent cx="3811270" cy="54171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l Osito Teddy desea regresar a su casa, ayúdalo trazando el camino de regreso a casa, recuerda colorear los dibujos al final del trabajo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126365</wp:posOffset>
            </wp:positionV>
            <wp:extent cx="6157595" cy="648716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  <w:t>Este laberinto le faltaron los personajes dibújalos a tu preferencia y después sin duda sabremos que lo resolverás, suerte campeón (a).</w:t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35</wp:posOffset>
            </wp:positionH>
            <wp:positionV relativeFrom="paragraph">
              <wp:posOffset>158115</wp:posOffset>
            </wp:positionV>
            <wp:extent cx="5622925" cy="678053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  <w:t xml:space="preserve">Dibuja en el centro del laberinto una rica banana y en la entrada un lindo changuito, coloréalos y resuelve el laberinto. </w:t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7850</wp:posOffset>
            </wp:positionH>
            <wp:positionV relativeFrom="paragraph">
              <wp:posOffset>87630</wp:posOffset>
            </wp:positionV>
            <wp:extent cx="4259580" cy="345059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jc w:val="both"/>
        <w:rPr/>
      </w:pPr>
      <w:r>
        <w:rPr/>
        <w:t>Solo resuelve el laberinto, gracias por tu desempeño campeón (a)</w:t>
      </w:r>
    </w:p>
    <w:p>
      <w:pPr>
        <w:pStyle w:val="Normal"/>
        <w:tabs>
          <w:tab w:val="clear" w:pos="708"/>
          <w:tab w:val="left" w:pos="2826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080</wp:posOffset>
            </wp:positionH>
            <wp:positionV relativeFrom="paragraph">
              <wp:posOffset>162560</wp:posOffset>
            </wp:positionV>
            <wp:extent cx="4326255" cy="332994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82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91" w:leader="none"/>
        </w:tabs>
        <w:spacing w:lineRule="auto" w:line="240" w:before="0" w:after="0"/>
        <w:jc w:val="both"/>
        <w:rPr/>
      </w:pPr>
      <w:r>
        <w:rPr/>
        <w:t>Dibuja un perrito afuera del laberinto y un rico huesito al final del laberinto. Resuélvelo y así estará listo tu perrito para deleitarse con un rico huesito. No olvides pintarlos.</w:t>
      </w:r>
    </w:p>
    <w:p>
      <w:pPr>
        <w:pStyle w:val="Normal"/>
        <w:tabs>
          <w:tab w:val="clear" w:pos="708"/>
          <w:tab w:val="left" w:pos="239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91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35</wp:posOffset>
            </wp:positionH>
            <wp:positionV relativeFrom="paragraph">
              <wp:posOffset>3175</wp:posOffset>
            </wp:positionV>
            <wp:extent cx="5683885" cy="3226435"/>
            <wp:effectExtent l="0" t="0" r="0" b="0"/>
            <wp:wrapNone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43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3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7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93675</wp:posOffset>
            </wp:positionV>
            <wp:extent cx="5687695" cy="3599815"/>
            <wp:effectExtent l="0" t="0" r="0" b="0"/>
            <wp:wrapNone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lo resuelve el laberin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  <w:t>Resuelve este complicado laberinto.</w:t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0190</wp:posOffset>
            </wp:positionH>
            <wp:positionV relativeFrom="paragraph">
              <wp:posOffset>1270</wp:posOffset>
            </wp:positionV>
            <wp:extent cx="5036185" cy="3933825"/>
            <wp:effectExtent l="0" t="0" r="0" b="0"/>
            <wp:wrapNone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El señor de la bici se cayó y necesita colocarse la vendita adhesiva. Ayúdalo a llegar a ella trazando su camino. Gracias!!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35</wp:posOffset>
            </wp:positionH>
            <wp:positionV relativeFrom="paragraph">
              <wp:posOffset>-5715</wp:posOffset>
            </wp:positionV>
            <wp:extent cx="5570855" cy="3174365"/>
            <wp:effectExtent l="0" t="0" r="0" b="0"/>
            <wp:wrapNone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72" w:leader="none"/>
        </w:tabs>
        <w:spacing w:lineRule="auto" w:line="240" w:before="0" w:after="0"/>
        <w:jc w:val="both"/>
        <w:rPr/>
      </w:pPr>
      <w:r>
        <w:rPr/>
        <w:t>El Pato Donald esta muy angustiado por que para llegar a su casa requiere cruzar el laberinto no dudamos de tu habilidad para ayudarlo, suerte campeón (a) Colorea su casa y al pato cuando termin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84480</wp:posOffset>
            </wp:positionH>
            <wp:positionV relativeFrom="paragraph">
              <wp:posOffset>72390</wp:posOffset>
            </wp:positionV>
            <wp:extent cx="6221095" cy="7263130"/>
            <wp:effectExtent l="0" t="0" r="0" b="0"/>
            <wp:wrapNone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jc w:val="both"/>
        <w:rPr/>
      </w:pPr>
      <w:r>
        <w:rPr/>
        <w:t xml:space="preserve">Ayuda al Furby a llegar con su familia, ya que hace frio y requieren estar juntos. No olvides colorearlos. </w:t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035</wp:posOffset>
            </wp:positionH>
            <wp:positionV relativeFrom="paragraph">
              <wp:posOffset>123825</wp:posOffset>
            </wp:positionV>
            <wp:extent cx="5666740" cy="7004685"/>
            <wp:effectExtent l="0" t="0" r="0" b="0"/>
            <wp:wrapNone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  <w:t xml:space="preserve">Ayuda al Tigre a recoger el correo, recuerda no tocar las paredes del laberinto. </w:t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7030</wp:posOffset>
            </wp:positionH>
            <wp:positionV relativeFrom="paragraph">
              <wp:posOffset>15875</wp:posOffset>
            </wp:positionV>
            <wp:extent cx="4606925" cy="346837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jc w:val="both"/>
        <w:rPr/>
      </w:pPr>
      <w:r>
        <w:rPr/>
        <w:t xml:space="preserve">La ambulancia necesita llegar lo más pronto posible al hospital pero el chofer no sabe el camino ayúdalo para que pronto llegue a su destino. </w:t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158115</wp:posOffset>
            </wp:positionV>
            <wp:extent cx="4606925" cy="338201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7" w:leader="none"/>
        </w:tabs>
        <w:spacing w:lineRule="auto" w:line="240" w:before="0" w:after="0"/>
        <w:jc w:val="both"/>
        <w:rPr/>
      </w:pPr>
      <w:r>
        <w:rPr/>
        <w:t>Sabemos que eres una persona muy capaz en encontrar el camino para que Pokemón y sus amigos lleguen a la ciudad. Traza e indícales que camino deben seguir, recuerda colorearlos al final.</w:t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3365</wp:posOffset>
            </wp:positionH>
            <wp:positionV relativeFrom="paragraph">
              <wp:posOffset>307975</wp:posOffset>
            </wp:positionV>
            <wp:extent cx="5086985" cy="6972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  <w:t>El perrito está muy cansado que no sabe cómo llegar a su camita para poder descansar. Conocemos que tu eres una persona muy autrista y le ayudarás a encontrar el camino. Gracias por tu desempeño tan excelente.</w:t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15645</wp:posOffset>
            </wp:positionH>
            <wp:positionV relativeFrom="paragraph">
              <wp:posOffset>41275</wp:posOffset>
            </wp:positionV>
            <wp:extent cx="4278630" cy="365379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1825</wp:posOffset>
            </wp:positionH>
            <wp:positionV relativeFrom="paragraph">
              <wp:posOffset>181610</wp:posOffset>
            </wp:positionV>
            <wp:extent cx="4396105" cy="35369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uestro amigo el tigre necesita recuperar su tarea de figuras geométricas. Ayúdalo de Favor.</w:t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  <w:t>El Arlequín requiere llegar con la ratoncita para ello necesita tu ayuda para llegar a ella. Traza el camino que lo llevara a su destino.</w:t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6370</wp:posOffset>
            </wp:positionH>
            <wp:positionV relativeFrom="paragraph">
              <wp:posOffset>206375</wp:posOffset>
            </wp:positionV>
            <wp:extent cx="5417185" cy="385000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1290</wp:posOffset>
            </wp:positionH>
            <wp:positionV relativeFrom="paragraph">
              <wp:posOffset>323850</wp:posOffset>
            </wp:positionV>
            <wp:extent cx="5405120" cy="32607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yuda al Honorable caballero a llegar al castillo, trata de no enfrentarte al caballero ni a la torre, suerte.</w:t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jc w:val="both"/>
        <w:rPr/>
      </w:pPr>
      <w:r>
        <w:rPr/>
        <w:t>La mariposa está atrapada dentro del laberinto y el tigre quiere ayudarla a salir de allí. Conocemos de tu destreza y sabremos que pronto le ayudarás a Tigre a sacar la mariposa. Traza el camino y recuerda pintar las mariposas y el tigre.</w:t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525</wp:posOffset>
            </wp:positionH>
            <wp:positionV relativeFrom="paragraph">
              <wp:posOffset>20955</wp:posOffset>
            </wp:positionV>
            <wp:extent cx="5624195" cy="684911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2" w:leader="none"/>
        </w:tabs>
        <w:spacing w:before="0" w:after="200"/>
        <w:rPr/>
      </w:pPr>
      <w:r>
        <w:rPr/>
      </w:r>
    </w:p>
    <w:sectPr>
      <w:footerReference w:type="default" r:id="rId21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 22DPR4381H Zona 086 Sector 3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34:00Z</dcterms:created>
  <dc:creator>Fam. Rico T.</dc:creator>
  <dc:description/>
  <cp:keywords/>
  <dc:language>en-US</dc:language>
  <cp:lastModifiedBy>Fam. Rico T.</cp:lastModifiedBy>
  <dcterms:modified xsi:type="dcterms:W3CDTF">2010-06-22T17:24:00Z</dcterms:modified>
  <cp:revision>3</cp:revision>
  <dc:subject/>
  <dc:title/>
</cp:coreProperties>
</file>